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2893652946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2893652946"/>
            <w:bookmarkStart w:id="1" w:name="__Fieldmark__7_2893652946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2893652946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2893652946"/>
            <w:bookmarkStart w:id="3" w:name="__Fieldmark__8_2893652946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2893652946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2893652946"/>
            <w:bookmarkStart w:id="5" w:name="__Fieldmark__9_2893652946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2893652946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2893652946"/>
            <w:bookmarkStart w:id="7" w:name="__Fieldmark__10_2893652946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2893652946"/>
            <w:bookmarkStart w:id="9" w:name="__Fieldmark__41_2893652946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2893652946"/>
            <w:bookmarkStart w:id="11" w:name="__Fieldmark__42_2893652946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2893652946"/>
            <w:bookmarkStart w:id="13" w:name="__Fieldmark__43_2893652946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2893652946"/>
            <w:bookmarkStart w:id="15" w:name="__Fieldmark__44_2893652946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2893652946"/>
            <w:bookmarkStart w:id="17" w:name="__Fieldmark__45_2893652946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2893652946"/>
            <w:bookmarkStart w:id="19" w:name="__Fieldmark__46_2893652946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2893652946"/>
            <w:bookmarkStart w:id="21" w:name="__Fieldmark__47_2893652946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